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Миодраг Миленов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Вид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4. Др Владимир Хедрих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51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16.03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Милена (Миодраг) Дојчиновић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4/201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0"/>
                <w:szCs w:val="20"/>
                <w:lang w:val="sr-RS" w:eastAsia="zh-CN"/>
              </w:rPr>
            </w:pPr>
            <w:r>
              <w:rPr>
                <w:b/>
                <w:i/>
                <w:sz w:val="20"/>
                <w:szCs w:val="20"/>
              </w:rPr>
              <w:t>МРАЧНА ТРИЈАДА И ПАРТНЕРСКЕ ВЕЗЕ У СВЕТЛУ ТЕОРИЈЕ АФЕКТИВНЕ ВЕЗАНОСТИ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宋体"/>
                <w:sz w:val="22"/>
                <w:szCs w:val="22"/>
                <w:lang w:val="sr-CS" w:eastAsia="zh-CN"/>
              </w:rPr>
            </w:pPr>
            <w:r>
              <w:rPr>
                <w:rFonts w:eastAsia="SimSun;宋体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Мастер рад</w:t>
            </w:r>
            <w:r>
              <w:rPr/>
              <w:t>:</w:t>
            </w:r>
            <w:r>
              <w:rPr>
                <w:b/>
                <w:i/>
                <w:lang w:val="sr-RS"/>
              </w:rPr>
              <w:t xml:space="preserve"> </w:t>
            </w:r>
            <w:r>
              <w:rPr>
                <w:i/>
              </w:rPr>
              <w:t>Мрачна тријада и партнерске везе у светлу теорије афективне везаности</w:t>
            </w:r>
            <w:r>
              <w:rPr/>
              <w:t>,</w:t>
            </w:r>
            <w:r>
              <w:rPr>
                <w:b/>
                <w:i/>
                <w:lang w:val="sr-RS"/>
              </w:rPr>
              <w:t xml:space="preserve"> </w:t>
            </w:r>
            <w:r>
              <w:rPr/>
              <w:t xml:space="preserve"> </w:t>
            </w:r>
            <w:r>
              <w:rPr>
                <w:lang w:val="sr-RS"/>
              </w:rPr>
              <w:t xml:space="preserve">представља добро интегрисану целину са свим елементима потребним за израду озбиљног научно истраживачког рада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 xml:space="preserve">У раду је приказано истраживање усмерено на испитивање повезаности димензија афективне везаности, тзв. Мрачне тријаде и квалитета партнерских веза, тачније њеног </w:t>
            </w:r>
            <w:r>
              <w:rPr>
                <w:lang w:val="sr-Latn-RS"/>
              </w:rPr>
              <w:t>З</w:t>
            </w:r>
            <w:r>
              <w:rPr>
                <w:lang w:val="sr-RS"/>
              </w:rPr>
              <w:t>адовољства партнерском везом и Склоношћу ка краткотрајним или дуготрајним везама. На узорку од 150 средњошколаца, по 75 ученика из  средње Машинске школе и 75 ученика Гимназије “ Стеван Сремац” у Нишу примењени  су: Упитник за процену афективне везаности, упитник Кратка скала Мрачне тријаде, Скала генералног задовољства у вези и упитник конструисан за сврху истраживања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>Теоријски оквир</w:t>
            </w:r>
            <w:r>
              <w:rPr>
                <w:lang w:val="sr-RS"/>
              </w:rPr>
              <w:t xml:space="preserve"> истраживања изложен је на </w:t>
            </w:r>
            <w:r>
              <w:rPr/>
              <w:t>2</w:t>
            </w:r>
            <w:r>
              <w:rPr>
                <w:lang w:val="sr-RS"/>
              </w:rPr>
              <w:t xml:space="preserve">7 страна. У њему кандидаткиња представља теорију афективне везаности са разрадом образаца афективне везаности везаности одраслих. Друго поглавље теоријског дела посвећено је мрачној тријади: макијавелизам, нарцизам и психопатија. Последња целина у теоријском делу посвећена је задовољству у вези (као мултидимензионалном конструкту). Посебно је важно нагласити да у свакој од подцелина кандидаткиња обезбеђује и преглед релевантних истраживања на одређену тему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sr-RS"/>
              </w:rPr>
              <w:t>Методолошки део</w:t>
            </w:r>
            <w:r>
              <w:rPr>
                <w:lang w:val="sr-RS"/>
              </w:rPr>
              <w:t xml:space="preserve"> (27.-35.стр.) почиње добро објашњеним проблемом истраживања, а за њим следе: значај истраживања, циљеви, хипотезе, варијабле, инструменти, узорак и навођење примењених статистичких процедур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sr-RS"/>
              </w:rPr>
              <w:t xml:space="preserve">Резултати истраживања </w:t>
            </w:r>
            <w:r>
              <w:rPr>
                <w:lang w:val="sr-RS"/>
              </w:rPr>
              <w:t xml:space="preserve">приказани су на 25 страна текста који садржи 36 табела, укључујући и табеле у којима је представљена структура испитаног узорка. Редослед којим су представљени резултати прати редослед наведених циљева и хипотеза истраживања. Такође, резултати садрже две очекиване целине, дескриптивну статистику и статистику закључивања. </w:t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 xml:space="preserve">Дискусија </w:t>
            </w:r>
            <w:r>
              <w:rPr>
                <w:lang w:val="sr-RS"/>
              </w:rPr>
              <w:t>(60.-68.стр.) добијених резултата је детаљна, али са умешним одвајањем важних од мање важних налаза. Резултати су коментарисани у односу на хипотезе од којих се пошло у истраживању, као и у светлу постојећих теоријских знања и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емпиријских налаза других истраживача који су се бавили сличним проблемима.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 xml:space="preserve">Закључак </w:t>
            </w:r>
            <w:r>
              <w:rPr>
                <w:lang w:val="sr-RS"/>
              </w:rPr>
              <w:t>је дат на три стране и садржи сажет приказ најзначајнијих налаза, као и осврт на нека ограничења спроведеног истраживања уз препоруке за даља истражив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5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/>
                <w:lang w:val="sr-RS"/>
              </w:rPr>
              <w:t>Литература</w:t>
            </w:r>
            <w:r>
              <w:rPr>
                <w:lang w:val="sr-RS"/>
              </w:rPr>
              <w:t xml:space="preserve"> садржи укупно 98 библиографских јединица на српском и енглеском језику.</w:t>
            </w:r>
          </w:p>
          <w:p>
            <w:pPr>
              <w:pStyle w:val="Normal"/>
              <w:spacing w:lineRule="auto" w:line="276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lang w:val="sr-RS"/>
              </w:rPr>
              <w:t>Прилози</w:t>
            </w:r>
            <w:r>
              <w:rPr>
                <w:b/>
                <w:lang w:val="sr-Latn-RS"/>
              </w:rPr>
              <w:t>.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 xml:space="preserve">У прилозима су дати коришћени инструменти, израђени или адаптирани за потребе истраживања. </w:t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701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lang w:val="sr-RS"/>
              </w:rPr>
              <w:t xml:space="preserve">Резултати показују да су димензије Коришћење спољашње базе сигурности и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06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lang w:val="sr-RS"/>
              </w:rPr>
              <w:t>Негативан модел себе статистички значајни предиктори Задовољства везом. Од особина које чине Мрачну тријаду, Нарцизам и Психопатија су се издвојили као статистички значајни предиктори Задовољства везом. Статистички значајне корелације Макијавелизма постоје са димензијом Неразрешена породична трауматизација, Негативан модел других, Капацитет за ментализацију и Регулација беса. Статистички значајне корелације Нарцизма су са димензијама Негативан модел себе и Регулација беса, док су статистички значајне корелације Психопатије са димензијама Коришћење спољашње базе сигурности и Слаба регулација беса. Женски испитаници остварују више скорове на димензијама Страх од губитка спољашње базе сигурности и Коришћење спољашње базе сигурности, док је мушки пол у предности на димензији Слаба регулација беса. Мушки испитаници су постигли више скорове на Макијавелизму и Психопатији. Ученици средње Машинске школе су постигли више скорове на Психопатији у односу на гимназијалце. Постоје статистички значајне разлике на димезијама Страх од губитка спољашње базе сигурности и Коришћење спољашње базе сигурности у односу на године, док је та значајност у оквиру Мрачне тријаде и година само изражена на Психопатији. Резултати су углавном потврдили претпоставке датог истражив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val="sr-RS" w:eastAsia="zh-CN"/>
              </w:rPr>
              <w:t>Резултати истраживања су приказани систематично и у складу са претходно приказаним планом истраживања.</w:t>
            </w:r>
            <w:r>
              <w:rPr>
                <w:rFonts w:eastAsia="SimSun;宋体"/>
                <w:color w:val="FF0000"/>
                <w:lang w:val="sr-RS" w:eastAsia="zh-CN"/>
              </w:rPr>
              <w:t xml:space="preserve"> </w:t>
            </w:r>
            <w:r>
              <w:rPr>
                <w:rFonts w:eastAsia="SimSun;宋体"/>
                <w:lang w:val="sr-RS" w:eastAsia="zh-CN"/>
              </w:rPr>
              <w:t>Добијени резултати су исправно тумачени и дискутовани у односу на релевантна теоријска и емпиријска знањ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</w:rPr>
            </w:pPr>
            <w:r>
              <w:rPr>
                <w:spacing w:val="1"/>
                <w:lang w:val="sr-RS"/>
              </w:rPr>
              <w:t xml:space="preserve">Мастер рад: </w:t>
            </w:r>
            <w:r>
              <w:rPr>
                <w:i/>
              </w:rPr>
              <w:t>Мрачна тријада и партнерске везе у светлу теорије афективне везаности</w:t>
            </w:r>
            <w:r>
              <w:rPr>
                <w:spacing w:val="1"/>
                <w:lang w:val="sr-RS"/>
              </w:rPr>
              <w:t xml:space="preserve"> урађен је у складу са образложењем наведеним у пријави теме и испуњава критеријуме самосталног истраживачког рада студената. Рад садржи све битне елементе. У теоријском делу су изложени концепти релевантни за спроведено истраживање, као и резултати досадашњих истраживања. У методолошком делу су најпре дефинисани сви неопходни елементи истраживања а затим су представљени добијени резултати. Након приказа резултата следи део у коме су налази дискутовани. Рад се завршава закључком који даје сажет приказ и коментар најважнијих налаза спроведеног истраживања, уз осврт на ограничења, али и истицање неких практичних импликација добијених резултат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ву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</w:t>
            </w:r>
            <w:r>
              <w:rPr>
                <w:spacing w:val="3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е,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м</w:t>
            </w:r>
            <w:r>
              <w:rPr>
                <w:spacing w:val="-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ј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/>
              <w:t>ед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ж</w:t>
            </w:r>
            <w:r>
              <w:rPr/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Times New Roman"/>
                <w:lang w:val="sr-RS"/>
              </w:rPr>
              <w:t xml:space="preserve">           </w:t>
            </w:r>
            <w:r>
              <w:rPr/>
              <w:t>да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мастер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ад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и</w:t>
            </w:r>
            <w:r>
              <w:rPr>
                <w:spacing w:val="-1"/>
              </w:rPr>
              <w:t>х</w:t>
            </w:r>
            <w:r>
              <w:rPr/>
              <w:t>ва</w:t>
            </w:r>
            <w:r>
              <w:rPr>
                <w:spacing w:val="1"/>
              </w:rPr>
              <w:t>т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 xml:space="preserve">а </w:t>
            </w:r>
            <w:r>
              <w:rPr>
                <w:spacing w:val="-1"/>
              </w:rPr>
              <w:t>к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н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и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у</w:t>
            </w:r>
            <w:r>
              <w:rPr>
                <w:spacing w:val="-10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доб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7"/>
              </w:rPr>
              <w:t xml:space="preserve">  јавна  </w:t>
            </w:r>
            <w:r>
              <w:rPr>
                <w:spacing w:val="1"/>
              </w:rPr>
              <w:t>о</w:t>
            </w:r>
            <w:r>
              <w:rPr/>
              <w:t>д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р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Миодраг Миленов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Вид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Владимир Хедрих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0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0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26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10-06T07:52:00Z</dcterms:modified>
  <cp:revision>27</cp:revision>
  <dc:subject/>
  <dc:title>УНИВЕРЗИТЕТ У НОВОМ САДУ</dc:title>
</cp:coreProperties>
</file>